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raduce : El Perfec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I have not finish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y had see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You had not discovered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¿What have you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e have written to him/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No one had arrived on time in order to explain to them all the difficul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 telegram I sent from Barcelona has not arrived y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Upon arriving to London we went to the house of  someone we had met in Aust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 have liked the books you bought me in Sp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 asked her/him why he had not greeted me good morning when he met me this morning near the p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emos casi termin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Ellos ya habían lle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¿Qué han hecho el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Cuando habíamos descans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Detrás de la puerta había una silla que habían comprador en el Merc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Cuando habíamos leído el libro, el libro fue mandado a mi herm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He abierto la puerta pero nadie sal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Nosotros habíamos salido cuando él lleg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No he leído ninguna de sus novelas pero he leído uno de sus poema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0:00Z</dcterms:created>
  <dc:creator>IHS</dc:creator>
  <dc:description/>
  <cp:keywords/>
  <dc:language>en-US</dc:language>
  <cp:lastModifiedBy>IHS</cp:lastModifiedBy>
  <dcterms:modified xsi:type="dcterms:W3CDTF">2011-12-02T18:02:00Z</dcterms:modified>
  <cp:revision>1</cp:revision>
  <dc:subject/>
  <dc:title>Traduce : El Perfecto</dc:title>
</cp:coreProperties>
</file>